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88925</wp:posOffset>
            </wp:positionV>
            <wp:extent cx="622300" cy="76200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МИНИСТЕРСТ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СТРОИТЕЛЬСТВА, АРХИТЕК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РОИТЕЛЬСТВА И АРХИТЕКТУР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января 2015 г. </w:t>
      </w:r>
      <w:r>
        <w:rPr/>
        <w:t xml:space="preserve">                                 г. Ставрополь</w:t>
      </w:r>
      <w:r>
        <w:rPr>
          <w:sz w:val="28"/>
          <w:szCs w:val="28"/>
        </w:rPr>
        <w:t xml:space="preserve">                                          № 08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ротиводействию коррупции в министерстве строительства и архитектуры Ставропольского края на первое полугодие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ализации Национального плана противодействия коррупции на 2014-2015 годы, утвержденного Указом Президента Российской Федерации от 11 апреля 2014 года № 226, Федерального закона «О противодействии коррупции» от 25 декабря 2008 г. № 273-ФЗ, Закона Ставропольского  края от 04 мая 2009 г. № 25-кз «О противодействии коррупции в Ставрополь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мероприятий по противодействию коррупции в министерстве строительства и архитектуры Ставропольского края на первое полугодие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Горло</w:t>
            </w:r>
          </w:p>
        </w:tc>
      </w:tr>
    </w:tbl>
    <w:p>
      <w:pPr>
        <w:pStyle w:val="ConsPlusNormal"/>
        <w:widowControl/>
        <w:spacing w:lineRule="exact" w:line="240"/>
        <w:ind w:left="4944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760" w:after="0"/>
      <w:ind w:right="54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53:00Z</dcterms:created>
  <dc:creator>Kab_13_(3)</dc:creator>
  <dc:description/>
  <cp:keywords/>
  <dc:language>en-US</dc:language>
  <cp:lastModifiedBy>vaseva.i</cp:lastModifiedBy>
  <cp:lastPrinted>2013-12-10T17:01:00Z</cp:lastPrinted>
  <dcterms:modified xsi:type="dcterms:W3CDTF">2015-01-29T13:53:00Z</dcterms:modified>
  <cp:revision>2</cp:revision>
  <dc:subject/>
  <dc:title>О внесении изменений  в приказ </dc:title>
</cp:coreProperties>
</file>